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ilo 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4-2018 grilo's COPYRIGHT HOLDER This file is distributed under the same license as the grilo package. Marcus Lundblad &lt;ml@update.uu.se&gt;, 2014. Anders Jonsson &lt;anders.jonsson@norsjovallen.se&gt;,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the grilo authors. This file is distributed under the same license as the grilo package. Piotr Drąg &lt;piotrdrag@gmail.com&gt;, 2013-2018. Aviary.pl &lt;community-poland@mozilla.org&gt;, 2013-2018.</w:t>
      </w:r>
    </w:p>
    <w:p>
      <w:pPr>
        <w:pStyle w:val="Normal"/>
        <w:spacing w:lineRule="exact" w:line="420"/>
        <w:rPr/>
      </w:pPr>
      <w:r>
        <w:rPr>
          <w:rFonts w:cs="Arial" w:ascii="Arial" w:hAnsi="Arial"/>
          <w:color w:val="000000"/>
          <w:sz w:val="20"/>
          <w:szCs w:val="20"/>
          <w:shd w:fill="FFFFFF" w:val="clear"/>
        </w:rPr>
        <w:t>Copyright © 2013 grilo This file is distributed under the same license as the grilo package. Fernando Carvalho &lt;phaetonkde@gmail.com&gt;,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lo's COPYRIGHT HOLDER This file is distributed under the same license as the grilo package. Jiri Grönroos &lt;jiri.gronroos@iki.fi&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lo's COPYRIGHT HOLDER This file is distributed under the same license as the grilo package. Floren &l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lo's COPYRIGHT HOLDER This file is distributed under the same license as the gril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lo's COPYRIGHT HOLDER This file is distributed under the same license as the grilo package. Enrico Nicoletto &lt;liverig@gmail.com&gt;, 2013, 2015. Rafael Fontenelle &lt;rafaelff@gnome.org&gt;, 2013, 2018. msgid "" msgstr "" Project-Id-Version: grilo master\n" Report-Msgid-Bugs-To: https://gitlab.gnome.org/GNOME/grilo/issues\n" POT-Creation-Date: 2018-06-09 13:32+0000\n" PO-Revision-Date: 2018-06-09 11:01-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i-Soo An &lt;yisoo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lo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lo's COPYRIGHT HOLDER This file is distributed under the same license as the grilo package. Nathan Follens &lt;nathan@anche.no&gt;, 2016,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lo's COPYRIGHT HOLDER This file is distributed under the same license as the grilo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lo's COPYRIGHT HOLDER This file is distributed under the same license as the grilo package. Abigail Brady &lt;morwen@evilmagic.org&gt;, Bastien Nocera &lt;hadess@hadess.ne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ctor Toso &lt;me@victortos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rilo package. Alexander Shopov &lt;ash@kambanari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ilo's COPYRIGHT HOLDER This file is distributed under the same license as the grilo package. Mykola Tkach &lt;Stuartlittle1970@gmail.com&gt;, 2014.</w:t>
      </w:r>
    </w:p>
    <w:p>
      <w:pPr>
        <w:pStyle w:val="Normal"/>
        <w:spacing w:lineRule="exact" w:line="420"/>
        <w:rPr/>
      </w:pPr>
      <w:r>
        <w:rPr>
          <w:rFonts w:cs="Arial" w:ascii="Arial" w:hAnsi="Arial"/>
          <w:color w:val="000000"/>
          <w:sz w:val="20"/>
          <w:szCs w:val="20"/>
          <w:shd w:fill="FFFFFF" w:val="clear"/>
        </w:rPr>
        <w:t>Copyright (C) 2014 grilo's COPYRIGHT HOLDER This file is distributed under the same license as the grilo package. Gökhan Gurbetoğlu &lt;ggurbet@gmail.com&gt;, 2014. Muhammet Kara &lt;muhammetk@gmail.com&gt;, 2014, 2015. Emin Tufan Çetin &lt;etcetin@gmail.com&gt;, 2017. Çağatay Yiğit Şahin &lt;cyigitsahin@outlook.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THE PACKAGE'S COPYRIGHT HOLDER This file is distributed under the same license as the PACKAGE package. </w:t>
      </w:r>
      <w:r>
        <w:rPr>
          <w:rFonts w:ascii="Arial" w:hAnsi="Arial" w:cs="Arial"/>
          <w:color w:val="000000"/>
          <w:sz w:val="20"/>
          <w:sz w:val="20"/>
          <w:szCs w:val="20"/>
          <w:shd w:fill="FFFFFF" w:val="clear"/>
          <w:rtl w:val="true"/>
        </w:rPr>
        <w:t>יוסף אור בוצ׳ק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yoseforb@gnome.org&gt;, 2014. Yosef Or Boczko &lt;yoseforb@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gril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2018 grilo's COPYRIGHT HOLDER This file is distributed under the same license as the grilo package. Ask Hjorth Larsen &lt;asklarsen@gmail.com&gt;, 2013,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The Free Software Foundation, Inc. This file is distributed under the same license as the grilo package. Claudio Arseni &lt;claudio.arseni@ubuntu.com&gt;, 2013, 2015. Milo Casagrande &lt;milo@milo.name&gt;, 2018. msgid "" msgstr "" Project-Id-Version: grilo master\n" Report-Msgid-Bugs-To: https://gitlab.gnome.org/GNOME/grilo/issues\n" POT-Creation-Date: 2018-06-09 13:32+0000\n" PO-Revision-Date: 2018-07-19 08:43+0200\n" Last-Translator: Milo Casagrande &lt;milo@milo.name&gt;\n" Language-Team: tp@lists.linux.it\n" Language: it\n" MIME-Version: 1.0\n" Content-Type: text/plain; charset=UTF-8\n" Content-Transfer-Encoding: 8bit\n" Plural-Forms: nplurals=2; plural=(n != 1);\n" X-Generator: Poedit 2.0.6\n" X-Project-Style: gnome\n"</w:t>
      </w:r>
    </w:p>
    <w:p>
      <w:pPr>
        <w:pStyle w:val="Normal"/>
        <w:spacing w:lineRule="exact" w:line="420"/>
        <w:rPr/>
      </w:pPr>
      <w:r>
        <w:rPr>
          <w:rFonts w:cs="Arial" w:ascii="Arial" w:hAnsi="Arial"/>
          <w:color w:val="000000"/>
          <w:sz w:val="20"/>
          <w:szCs w:val="20"/>
          <w:shd w:fill="FFFFFF" w:val="clear"/>
        </w:rPr>
        <w:t xml:space="preserve">Copyright (C) 2013 grilo's authors and contributors. This file is distributed under the same license as the grilo package. </w:t>
      </w:r>
      <w:r>
        <w:rPr>
          <w:rFonts w:ascii="Arial" w:hAnsi="Arial" w:cs="Arial"/>
          <w:color w:val="000000"/>
          <w:sz w:val="20"/>
          <w:szCs w:val="20"/>
          <w:shd w:fill="FFFFFF" w:val="clear"/>
        </w:rPr>
        <w:t>甘</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露</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hythm.gan@gmail.com&gt;, 2013.</w:t>
      </w:r>
    </w:p>
    <w:p>
      <w:pPr>
        <w:pStyle w:val="Normal"/>
        <w:spacing w:lineRule="exact" w:line="420"/>
        <w:rPr/>
      </w:pPr>
      <w:r>
        <w:rPr>
          <w:rFonts w:cs="Arial" w:ascii="Arial" w:hAnsi="Arial"/>
          <w:color w:val="000000"/>
          <w:sz w:val="20"/>
          <w:szCs w:val="20"/>
          <w:shd w:fill="FFFFFF" w:val="clear"/>
        </w:rPr>
        <w:t>Copyright (C) 2013 grilo's COPYRIGHT HOLDER This file is distributed under the same license as the grilo package. Мирослав Николић &lt;miroslavnikolic@rocketmail.com&gt;, 2013—2016. Марко М. Костић (Marko M. Kostić) &lt;marko.m.kostic@gmail.com&gt;, 2015. msgid "" msgstr "" Project-Id-Version: grilo\n" Report-Msgid-Bugs-To: https://gitlab.gnome.org/GNOME/grilo/issues\n" POT-Creation-Date: 2018-07-27 21:05+0000\n" PO-Revision-Date: 2018-10-09 20:11+0200\n" Last-Translator: Марко М. Костић &lt;marko.m.kostic@gmail.com&gt;\n" Language-Team: Serbian &lt;gnom@prevod.org&gt;\n" Language: sr\n" MIME-Version: 1.0\n" Content-Type: text/plain; charset=UTF-8\n" Content-Transfer-Encoding: 8bit\n" Plural-Forms: nplurals=4; plural=n==1? 3 : n%10==1 &amp;&amp; n%100!=11 ? 0 : n" 10&gt;=2 &amp;&amp; n%10&lt;=4 &amp;&amp; (n%100&lt;10 || n%100&gt;=20) ? 1 : 2;\n" X-Project-Style: gnome\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sds &lt;dseregin@59.ru&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miguel rodriguez nuñez &lt;bokerones.fritos@gmail.com&gt;, 2013. Miguel Rodríguez Núñez &lt;bokerones.fritos@gmail.com&gt;, 2013. Daniel Mustieles &lt;daniel.mustieles@gmail.com&gt;, 2013,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Seong-ho Cho &lt;shcho@gnome.org&gt;, 2013, 2015, 2016, 2018.</w:t>
      </w:r>
    </w:p>
    <w:p>
      <w:pPr>
        <w:pStyle w:val="Normal"/>
        <w:spacing w:lineRule="exact" w:line="420"/>
        <w:rPr/>
      </w:pPr>
      <w:r>
        <w:rPr>
          <w:rFonts w:cs="Arial" w:ascii="Arial" w:hAnsi="Arial"/>
          <w:color w:val="000000"/>
          <w:sz w:val="20"/>
          <w:szCs w:val="20"/>
          <w:shd w:fill="FFFFFF" w:val="clear"/>
        </w:rPr>
        <w:t>Copyright (C) 2013 grilo's COPYRIGHT HOLDER This file is distributed under the same license as the grilo package. Nishio Futoshi &lt;fut_nis@d3.dion.ne.jp&gt;, 2013.</w:t>
      </w:r>
    </w:p>
    <w:p>
      <w:pPr>
        <w:pStyle w:val="Normal"/>
        <w:spacing w:lineRule="exact" w:line="420"/>
        <w:rPr/>
      </w:pPr>
      <w:r>
        <w:rPr>
          <w:rFonts w:cs="Arial" w:ascii="Arial" w:hAnsi="Arial"/>
          <w:color w:val="000000"/>
          <w:sz w:val="20"/>
          <w:szCs w:val="20"/>
          <w:shd w:fill="FFFFFF" w:val="clear"/>
        </w:rPr>
        <w:t>Copyright (C) 2013 grilo's COPYRIGHT HOLDER This file is distributed under the same license as the grilo package. Miroslav Nikolić &lt;miroslavnikolic@rocketmail.com&gt;, 2013—2016. Marko M. Kostić (Marko M. Kostić) &lt;marko.m.kostic@gmail.com&gt;, 2015. msgid "" msgstr "" Project-Id-Version: grilo\n" Report-Msgid-Bugs-To: http://bugzilla.gnome.org/enter_bug.cgi?product=grilo&amp;k" eywords=I18N+L10N&amp;component=general\n" POT-Creation-Date: 2016-02-19 13:36+0000\n" PO-Revision-Date: 2016-02-19 19:28+0200\n" Last-Translator: Miroslav Nikolić &lt;miroslavnikolic@rocketmail.com&gt;\n" Language-Team: Serbian &lt;gnom@prevod.org&gt;\n" Language: sr@latin\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Gil Forcada &lt;gilforcada@guifi.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Fran Dieguez &lt;frandieguez@gnome.org&gt;, 2013, 2016, 2018. msgid "" msgstr "" Project-Id-Version: grilo master\n" Report-Msgid-Bugs-To: https://gitlab.gnome.org/GNOME/grilo/issues\n" POT-Creation-Date: 2018-07-27 21:05+0000\n" PO-Revision-Date: 2018-08-30 00:27+0200\n" Last-Translator: Fran Dieguez &lt;frandieguez@gnome.org&gt;\n" Language-Team: Proxecto Trasno &lt;proxecto@trasno.gal&gt;\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Dušan Kazik &lt;prescott66@gmail.com&gt;, 2013.</w:t>
      </w:r>
    </w:p>
    <w:p>
      <w:pPr>
        <w:pStyle w:val="Normal"/>
        <w:spacing w:lineRule="exact" w:line="420"/>
        <w:rPr/>
      </w:pPr>
      <w:r>
        <w:rPr>
          <w:rFonts w:cs="Arial" w:ascii="Arial" w:hAnsi="Arial"/>
          <w:color w:val="000000"/>
          <w:sz w:val="20"/>
          <w:szCs w:val="20"/>
          <w:shd w:fill="FFFFFF" w:val="clear"/>
        </w:rPr>
        <w:t>Copyright (C) 2013 grilo's COPYRIGHT HOLDER This file is distributed under the same license as the grilo package. Dimitris Spingos &lt;dmtrs32@gmail.com&gt;, 2013. Dimitris Spingos (Δημήτρης Σπίγγος) &lt;dmtrs32@gmail.com&gt;, 2013. Efstathios Iosifidis &lt;iosifidis@opensuse.org&gt;, 2013, 2016.</w:t>
      </w:r>
    </w:p>
    <w:p>
      <w:pPr>
        <w:pStyle w:val="Normal"/>
        <w:spacing w:lineRule="exact" w:line="420"/>
        <w:rPr/>
      </w:pPr>
      <w:r>
        <w:rPr>
          <w:rFonts w:cs="Arial" w:ascii="Arial" w:hAnsi="Arial"/>
          <w:color w:val="000000"/>
          <w:sz w:val="20"/>
          <w:szCs w:val="20"/>
          <w:shd w:fill="FFFFFF" w:val="clear"/>
        </w:rPr>
        <w:t>Copyright (C) 2013 grilo's COPYRIGHT HOLDER This file is distributed under the same license as the grilo package. Christian Kirbach &lt;christian.kirbach@gmail.com&gt;, 2013. Wolfgang Stöggl &lt;c72578@yahoo.de&gt;, 2013, 2015. Bernd Homuth &lt;dev@hmt.im&gt;, 2015. Mario Blättermann &lt;mario.blaetterman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Aurimas Černius &lt;aurisc4@gmail.com&gt;, 2013,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Anish Sheela &lt;aneesh.nl@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Andika Triwidada &lt;andika@gmail.com&gt;,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Alain Lojewski &lt;allomervan@gmail.com&gt;, 2013. Charles Monzat &lt;charles.monzat@numericable.fr&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rilo package. Kristjan SCHMIDT &lt;kristjan.schmidt@googlemail.com&gt;, 2013, 2017. Carmen Bianca BAKKER &lt;carmen@carmenbianca.eu&gt;, 2018. msgid "" msgstr "" Project-Id-Version: grilo master\n" Report-Msgid-Bugs-To: https://gitlab.gnome.org/GNOME/grilo/issues\n" POT-Creation-Date: 2018-07-27 21:05+0000\n" PO-Revision-Date: 2018-11-13 10:31+0100\n" Last-Translator: Carmen Bianca Bakker &lt;carmen@carmenbianca.eu&gt;\n" Language-Team: Esperanto &lt;gnome-eo-list@gnome.org&gt;\n" Language: eo\n" MIME-Version: 1.0\n" Content-Type: text/plain; charset=UTF-8\n" Content-Transfer-Encoding: 8bit\n" Plural-Forms: nplurals=2; plural=(n != 1);\n" X-Generator: Poedit 2.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3 Benjamin Otte &lt;in7y118@public.uni-hamburg.de&gt; 2010 Igalia S.L.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385</vt:lpwstr>
  </property>
</Properties>
</file>